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30 июня 2025 года  № 469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5-2027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4 ноября 2024 года № 428/1 «Об утверждении перечня муниципальных программ Рогнединского района на 2025-2027 годы», постановлением администрации Рогнединского района от 5 декабря 2023 года № 456 «Об утверждении Порядка разработки, реализации и оценки эффективности муниципальных программ Рогнеди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5-2027 годы), утвержденную постановлением администрации Рогнединского района от 23 декабря 2024 года № 6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5-2027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«Сборнике муниципальных правовых актов муниципального образования Рогнединский муниципальный района Брянской области» и разместить в сети Интернет на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30 июня  2025г. № 469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>
          <w:sz w:val="28"/>
          <w:szCs w:val="28"/>
        </w:rPr>
        <w:t>в муниципальную программу «Реализация полномочий органа исполнительной власти местного самоуправления Рогнединского района» (2025-2027год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70 936 285,59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5 год –  </w:t>
      </w:r>
      <w:r>
        <w:rPr>
          <w:bCs/>
          <w:color w:val="000000"/>
          <w:sz w:val="28"/>
          <w:szCs w:val="28"/>
        </w:rPr>
        <w:t xml:space="preserve">172 919 380,26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6 год – </w:t>
      </w:r>
      <w:r>
        <w:rPr>
          <w:bCs/>
          <w:color w:val="000000"/>
          <w:sz w:val="28"/>
          <w:szCs w:val="28"/>
        </w:rPr>
        <w:t xml:space="preserve">   98 099 888,8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7 год –  </w:t>
      </w:r>
      <w:r>
        <w:rPr>
          <w:bCs/>
          <w:color w:val="000000"/>
          <w:sz w:val="28"/>
          <w:szCs w:val="28"/>
        </w:rPr>
        <w:t xml:space="preserve">  99 917 016,45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70 936 285,59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 –  172 919 380,26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6 год –    98 099 888,88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7 год –    99 917 016,45 рубле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ирования по основным мероприятиям муниципальной программы «Реализация полномочий органа исполнительной власти местного самоуправления Рогнединского района» составляет 315 298 125,42 рублей, в том числ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5 год –  146 844 371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6 год –    84 497 523,16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7 год –    83 956 230,68  рублей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 «Развитие культуры и сохранение культурного наследия Рогнединского района (2025-2027 годы)»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подпрограммы, составляет 52 834 414,44рублей, в том числе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4 862 491,75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 12 806 751,32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5 165 171,37 рубле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Обеспечение жильем молодых семей Рогнединского района» (2025-2027 годы) 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одпрограммы, составляет </w:t>
      </w:r>
      <w:r>
        <w:rPr>
          <w:rFonts w:cs="Times New Roman" w:ascii="Times New Roman" w:hAnsi="Times New Roman"/>
          <w:bCs/>
          <w:sz w:val="28"/>
          <w:szCs w:val="28"/>
        </w:rPr>
        <w:t>2 386 843,2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95 614,40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95 614,40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95 614,40 рубле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физической культуры и спорта Рогнединского района (2025-2027 годы)»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 районного бюджета на реализацию подпрограммы составляет 416 902,53 рублей, в том числе: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416 902,53 рублей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0,00 рублей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 0,00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Реализация полномочий органа исполнительной власти местного самоуправления Рогнединского района» (2025-2027годы)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одпрограмме «Развитие культуры и сохранение культурного наследия Рогнединского района (2025-2027 годы) изложить в новой редакции согласно Приложению 2.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1 к муниципальной подпрограмме "Развитие физической культуры и спорта Рогнединского района" (2025 - 2027 годы) изложить в новой редакции согласно Приложению 3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4-03-29T09:20:00Z</cp:lastPrinted>
  <dcterms:modified xsi:type="dcterms:W3CDTF">2025-06-30T07:11:00Z</dcterms:modified>
  <cp:revision>2379</cp:revision>
  <dc:subject/>
  <dc:title>РОССИЙСКАЯ ФЕДЕРАЦИЯ</dc:title>
</cp:coreProperties>
</file>