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14 мая 2025 года  № 434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5-2027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14 ноября 2024 года № 428/1 «Об утверждении перечня муниципальных программ Рогнединского района на 2025-2027 годы», постановлением администрации Рогнединского района от 5 декабря 2023 года № 456 «Об утверждении Порядка разработки, реализации и оценки эффективности муниципальных программ Рогнеди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5-2027 годы), утвержденную постановлением администрации Рогнединского района от 23 декабря 2024 года № 6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5-2027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«Сборнике муниципальных правовых актов муниципального образования Рогнединский муниципальный района Брянской области» и разместить в сети Интернет на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подпис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гнед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4 мая  2025г. № 43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>
          <w:sz w:val="28"/>
          <w:szCs w:val="28"/>
        </w:rPr>
        <w:t>в муниципальную программу «Реализация полномочий органа исполнительной власти местного самоуправления Рогнединского района» (2025-2027год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72 102 957,13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5 год –  </w:t>
      </w:r>
      <w:r>
        <w:rPr>
          <w:bCs/>
          <w:color w:val="000000"/>
          <w:sz w:val="28"/>
          <w:szCs w:val="28"/>
        </w:rPr>
        <w:t xml:space="preserve">174 086 051,8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6 год – </w:t>
      </w:r>
      <w:r>
        <w:rPr>
          <w:bCs/>
          <w:color w:val="000000"/>
          <w:sz w:val="28"/>
          <w:szCs w:val="28"/>
        </w:rPr>
        <w:t xml:space="preserve">   98 099 888,88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7 год –  </w:t>
      </w:r>
      <w:r>
        <w:rPr>
          <w:bCs/>
          <w:color w:val="000000"/>
          <w:sz w:val="28"/>
          <w:szCs w:val="28"/>
        </w:rPr>
        <w:t xml:space="preserve">  99 917 016,45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72 102 957,13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 –  174 086 051,8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6 год –    98 099 888,88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7 год –    99 917 016,45 рублей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финансирования по основным мероприятиям муниципальной программы «Реализация полномочий органа исполнительной власти местного самоуправления Рогнединского района» составляет 314 516 893,66 рублей, в том числе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5 год –  146 063 139,8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6 год –    84 497 523,16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7 год –    83 856 230,68  рублей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 «Развитие культуры и сохранение культурного наследия Рогнединского района (2025-2027 годы)»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подпрограммы, составляет 54 849 220,27рублей, в том числе: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6 877 297,58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 12 806 751,32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5 165 171,37 рубле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Обеспечение жильем молодых семей Рогнединского района» (2025-2027 годы) 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одпрограммы, составляет </w:t>
      </w:r>
      <w:r>
        <w:rPr>
          <w:rFonts w:cs="Times New Roman" w:ascii="Times New Roman" w:hAnsi="Times New Roman"/>
          <w:bCs/>
          <w:sz w:val="28"/>
          <w:szCs w:val="28"/>
        </w:rPr>
        <w:t>2 386 843,2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95 614,40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95 614,40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95 614,40 рубле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физической культуры и спорта Рогнединского района (2025-2027 годы)»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 районного бюджета на реализацию подпрограммы составляет 350 000 рублей, в том числе: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350 000,00 рублей;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0,00 рублей;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 0,00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«Реализация полномочий органа исполнительной власти местного самоуправления Рогнединского района» (2025-2027годы) изложить в новой редакции согласно Приложению 1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1 к муниципальной подпрограмме «Развитие культуры и сохранение культурного наследия Рогнединского района (2025-2027 годы) изложить в новой редакции согласно Приложению 2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4-03-29T09:20:00Z</cp:lastPrinted>
  <dcterms:modified xsi:type="dcterms:W3CDTF">2025-05-14T09:20:00Z</dcterms:modified>
  <cp:revision>2374</cp:revision>
  <dc:subject/>
  <dc:title>РОССИЙСКАЯ ФЕДЕРАЦИЯ</dc:title>
</cp:coreProperties>
</file>