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ОГНЕДИНСКИЙ РАЙОННЫЙ СОВЕТ НАРОДНЫХ ДЕПУТАТОВ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декабря 2024 года  № 7 - 38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. Рогнедин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бюджете Рогнединского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Брянской области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 и на плановый период 2026 и 2027 годов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ак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14.02.2025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7-42,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8.04.2025г. № 7-54, от 27.06.2025 № </w:t>
      </w:r>
      <w:r>
        <w:rPr>
          <w:rFonts w:cs="Times New Roman" w:ascii="Times New Roman" w:hAnsi="Times New Roman"/>
          <w:sz w:val="28"/>
          <w:szCs w:val="28"/>
          <w:highlight w:val="yellow"/>
        </w:rPr>
        <w:t>7-00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ГНЕДИНСКИЙ РАЙОННЫЙ СОВЕТ НАРОДНЫХ ДЕПУТАТОВ </w:t>
      </w:r>
    </w:p>
    <w:p>
      <w:pPr>
        <w:pStyle w:val="Normal"/>
        <w:widowControl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widowControl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местного бюджета на 2025 год: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в сумме      309 805 200,92  рублей, в том числе налоговые и неналоговые доходы в сумме 89 803 000,00 рублей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в сумме 327 066 151,18 рублей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 ме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7 260 950,26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;               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января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местного бюджета на плановый период 2026 и 2027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на  2026 год в сумме 229 992 831,00  рублей, в том числе налоговые и неналоговые доходы в сумме 57 262 000,00 рублей, и на 2027 год в сумме 234 120 849,66 рублей, в том числе налоговые и неналоговые доходы в сумме 63 370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на 2026 год в сумме         229 992 831,00  рублей, в том числе условно утвержденные расходы в сумме  2 072 025,00 рублей, и на 2027 год в сумме 234 120 849,66 рублей, в том числе условно утвержденные расходы в сумме 4 412 400,00 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местного бюджет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января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ля</w:t>
      </w:r>
      <w:r>
        <w:rPr>
          <w:rFonts w:cs="Times New Roman" w:ascii="Times New Roman" w:hAnsi="Times New Roman"/>
          <w:sz w:val="28"/>
          <w:szCs w:val="28"/>
        </w:rPr>
        <w:t>, на 1 января 2028 года 0,00 рубл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Утвердить прогнозируемые доходы местного бюджета на 2025 год и на плановый период 2026 и 2027 годов согласно приложению 1 к настоящему решению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соответствии с пунктом 2 статьи 184 Бюджетного кодекса Российской Федерации установить нормативы распределения доходов на 2025 год и на плановый период 2026 и 2027 годов между бюджетом Рогнединского муниципального района Брянской области и бюджетами поселений согласно приложению 2 к настоящему Решению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Установить ведомственную структуру расходов местного бюджета на 2025год и на плановый период  2026 и 2027 годов согласно приложению 3 к настоящему Решению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6. Утвердить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и подгруппам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приложению 4 к настоящему Решению.</w:t>
      </w:r>
    </w:p>
    <w:p>
      <w:pPr>
        <w:pStyle w:val="Normal"/>
        <w:widowControl/>
        <w:tabs>
          <w:tab w:val="clear" w:pos="708"/>
          <w:tab w:val="left" w:pos="-342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становить распределение расходов местного бюджета по целевым статьям (муниципальным программам и непрограммным направлениям деятельности), группам и подгруппам видов расходов на 2025 год и на плановый период 2026 и 2027 годов согласно приложению 5 к настоящему Решению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 общий объем бюджетных ассигнований на исполнение публичных нормативных обязательств на 2025 год в сумме 7 402 530,40 рублей, на 2026 год в сумме 7 993 119,40 рублей, на 2027 год в сумме 7 713 840,40 рублей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 объем бюджетных ассигнований дорожного фонда Рогнединского муниципального района  Брянской области на 2025 год в сумме 40 853 038,08 рублей, на 2026 год в сумме 7 804 000,00  рублей, на 2027 год в сумме 10 115 000,00 рублей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объем межбюджетных трансфертов, получаемых из других бюджетов:</w:t>
      </w:r>
    </w:p>
    <w:p>
      <w:pPr>
        <w:pStyle w:val="Normal"/>
        <w:widowControl/>
        <w:spacing w:lineRule="auto" w:line="276" w:before="0" w:after="120"/>
        <w:ind w:firstLine="709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5 год в сумме 220 002 200,92 рублей, из них средства, поступающие из областного бюджета 218 584 185,92 рублей, средства, поступающие из бюджетов поселений  1 418 015,00 рублей;</w:t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6 год в сумме 172 730 831,00 рублей, из них средства, поступающие из областного бюджета 171 275 536,00 рублей, средства, поступающие из бюджетов поселений 1 455 295,00 рублей,</w:t>
      </w:r>
    </w:p>
    <w:p>
      <w:pPr>
        <w:pStyle w:val="Normal"/>
        <w:widowControl/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7 год в сумме 170 750 849,66 рублей, из них средства, поступающие из областного бюджета 169 279 943,66 рублей, средства, поступающие из бюджетов поселений 1 470 906,00 рублей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твердить объем межбюджетных трансфертов, предоставляемых другим бюджетам бюджетной системы, на 2025 год в сумме 5 847 800,00 рублей, на 2026 год в сумме 2 347 800,00  рублей,  на 2027 год в сумме             2 347 8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твердить объем дотаций на выравнивание бюджетной обеспеченности поселений, предоставляемых бюджету Рогнед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,  на 2025 год  в  сумме 347 800,00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6 год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47 80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7 год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47 80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– 1,0247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– 1,0236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– 1,0000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Утвердить распределение дотаций и иных межбюджетных трансфертов бюджетам поселений на 2025 год и на плановый период 2026 и 2027 годов согласно приложению 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становить размер резервного фонда администрации Рогнединского района на 2025 год в сумме 50 000,00 рублей, на 2026 год в сумме 0,00 рублей, на 2027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индивиду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нимател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физичес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78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</w:t>
      </w:r>
      <w:r>
        <w:rPr>
          <w:rFonts w:cs="Times New Roman" w:ascii="Times New Roman" w:hAnsi="Times New Roman"/>
          <w:sz w:val="28"/>
          <w:szCs w:val="28"/>
        </w:rPr>
        <w:t xml:space="preserve"> 3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 2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 xml:space="preserve"> 78.1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коммерчес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щим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</w:t>
      </w:r>
      <w:r>
        <w:rPr>
          <w:rFonts w:cs="Times New Roman" w:ascii="Times New Roman" w:hAnsi="Times New Roman"/>
          <w:sz w:val="28"/>
          <w:szCs w:val="28"/>
        </w:rPr>
        <w:t xml:space="preserve"> 3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7. 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) субсидии юридическим лицам (за исключением субсидий муниципальным бюджетным и автономным учреждениям Рогнединского муниципального района Брянской области) и бюджетные инвестиции юридическим лицам, предоставляемые в соответствии со статьей 80 Бюджетного кодекса Российской Федерации, за исключением случаев, когда порядками предоставления указанных в настоящем подпункте средств предусмотрено условие о нераспространении казначейского сопровождения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) авансовые платежи по муниципальным контрактам (договорам) о поставке товаров, выполнении работ, оказании услуг, заключенным на сумму 50 000,0 тыс. рублей и более муниципальным бюджетным и автономным учреждениям Рогнединского муниципального района Брянской области, источником финансового обеспечения которых являются субсидии, предоставляемые в соответствии с абзацем вторым пункта 1 и пунктом 4 статьи 78.1 и статьей 78.2 Бюджетного кодекса Российской Федерации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) авансовые платежи по муниципальным контрактам о поставке товаров, выполнении работ, оказании услуг, заключаемым на сумму 50 000,0 тыс. рублей и более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) авансовые платежи по контрактам (договорам) о поставке товаров, выполнении работ, оказании услуг, заключаемым получателями субсидий и бюджетных инвестиций, указанных в подпункте 1 настоящего пункта, с исполнителями по контрактам (договорам), источником финансового обеспечения которых являются такие субсидии и бюджетные инвестиции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5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ах 2, 3, 4 настоящего пункта муниципальных контрактов (контрактов, договоров) о поставке товаров, выполнении работ, оказании услуг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) средства, получаемые юридическими лицами, индивидуальными предпринимателями, физическими лицами – производителями товаров, работ, услуг в случаях, установленных нормативными правовыми актами администрации Рогнединского муниципального района Брянской области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8. Установить, что остатки средств бюджета муниципального района на начало текущего финансового года: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объеме средств, за исключением остатков средств дорожного фонда Рогнединского муниципального района Брянской области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могут направляться в текущем финансовом году на покрытие временных кассовых разрывов, возникающих в ходе исполнения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объеме неполного использования бюджетных ассигнований дорожного фонда Рогнединского муниципального района Брянской области отчетного финансового года направляются на увеличение в текущем финансовом году объемов бюджетных ассигнований дорожного фонда Рогнединского муниципального района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Установить, что руководители органов местного самоуправления Рогнединского  района, муниципальных учреждений не вправе принимать  в 2024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органов местного самоуправления Рогнединского района дополнительными полномочиями, муниципальных учреждений - дополнительными функциями, требующими увеличения штатной численности персонала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 8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 xml:space="preserve"> 217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н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у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возмез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р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кращ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озвра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су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ебности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дом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мею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убв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ме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ышаю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использов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ор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твержде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ебно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 5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 xml:space="preserve"> 242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фактичес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р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 2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 xml:space="preserve"> 232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епартамен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 отделом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лномоч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ыск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бо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ен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раф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атрив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щ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ыск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тельство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номи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ышает</w:t>
      </w:r>
      <w:r>
        <w:rPr>
          <w:rFonts w:cs="Times New Roman" w:ascii="Times New Roman" w:hAnsi="Times New Roman"/>
          <w:sz w:val="28"/>
          <w:szCs w:val="28"/>
        </w:rPr>
        <w:t xml:space="preserve">  10 </w:t>
      </w:r>
      <w:r>
        <w:rPr>
          <w:rFonts w:cs="Times New Roman" w:ascii="Times New Roman" w:hAnsi="Times New Roman"/>
          <w:sz w:val="28"/>
          <w:szCs w:val="28"/>
        </w:rPr>
        <w:t>процент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ами</w:t>
      </w:r>
      <w:r>
        <w:rPr>
          <w:rFonts w:cs="Times New Roman" w:ascii="Times New Roman" w:hAnsi="Times New Roman"/>
          <w:sz w:val="28"/>
          <w:szCs w:val="28"/>
        </w:rPr>
        <w:t xml:space="preserve">  вторым, третьим и </w:t>
      </w:r>
      <w:r>
        <w:rPr>
          <w:rFonts w:cs="Times New Roman" w:ascii="Times New Roman" w:hAnsi="Times New Roman"/>
          <w:sz w:val="28"/>
          <w:szCs w:val="28"/>
        </w:rPr>
        <w:t>четверт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ть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ыш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Рогнединского   муниципального района Брянской области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Утвердить объем и структуру источников внутреннего финансирования дефицита местного бюджета на 2025 год и на плановый период 2026 и 2027 годов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имств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8 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рант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лю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января</w:t>
      </w:r>
      <w:r>
        <w:rPr>
          <w:rFonts w:cs="Times New Roman" w:ascii="Times New Roman" w:hAnsi="Times New Roman"/>
          <w:sz w:val="28"/>
          <w:szCs w:val="28"/>
        </w:rPr>
        <w:t xml:space="preserve"> 2026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января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января</w:t>
      </w:r>
      <w:r>
        <w:rPr>
          <w:rFonts w:cs="Times New Roman" w:ascii="Times New Roman" w:hAnsi="Times New Roman"/>
          <w:sz w:val="28"/>
          <w:szCs w:val="28"/>
        </w:rPr>
        <w:t xml:space="preserve"> 2028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ранти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огнеди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лю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9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25. Администрации Рогнединского района е</w:t>
      </w:r>
      <w:r>
        <w:rPr>
          <w:rFonts w:cs="Times New Roman" w:ascii="Times New Roman" w:hAnsi="Times New Roman"/>
          <w:sz w:val="28"/>
          <w:szCs w:val="28"/>
        </w:rPr>
        <w:t xml:space="preserve">жеквартально представлять в Рогнединский районный Совет народных депутатов и Контрольно-счетную палату Рогнединского района утвержденный отчет об исполнении местного бюджет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 Обнародовать настоящее решение в «Сборнике муниципальных правовых актов муниципального образования Рогнединский муниципальный район Брянской области»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ст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й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нет</w:t>
      </w:r>
      <w:r>
        <w:rPr>
          <w:rFonts w:cs="Times New Roman" w:ascii="Times New Roman" w:hAnsi="Times New Roman"/>
          <w:sz w:val="28"/>
          <w:szCs w:val="28"/>
        </w:rPr>
        <w:t xml:space="preserve"> www.rognedino.ru.</w:t>
      </w:r>
    </w:p>
    <w:p>
      <w:pPr>
        <w:pStyle w:val="Normal"/>
        <w:widowControl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7. Настоящее Решение вступает в силу с 1 января 2025 год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spacing w:lineRule="auto" w:line="276" w:before="12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Глава 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Рогнединского </w:t>
      </w:r>
    </w:p>
    <w:p>
      <w:pPr>
        <w:pStyle w:val="TextBody"/>
        <w:spacing w:lineRule="auto" w:line="276" w:before="120" w:after="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 xml:space="preserve">муниципального </w:t>
      </w:r>
      <w:r>
        <w:rPr>
          <w:rFonts w:cs="Times New Roman" w:ascii="Times New Roman" w:hAnsi="Times New Roman"/>
          <w:b w:val="false"/>
          <w:i w:val="false"/>
        </w:rPr>
        <w:t>района</w:t>
      </w:r>
    </w:p>
    <w:p>
      <w:pPr>
        <w:pStyle w:val="TextBody"/>
        <w:spacing w:lineRule="auto" w:line="276" w:before="12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lang w:val="ru-RU"/>
        </w:rPr>
        <w:t>Брянской области</w:t>
      </w:r>
      <w:r>
        <w:rPr>
          <w:rFonts w:cs="Times New Roman" w:ascii="Times New Roman" w:hAnsi="Times New Roman"/>
          <w:b w:val="false"/>
          <w:i w:val="false"/>
        </w:rPr>
        <w:t xml:space="preserve">                                                                   Р.М. 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 xml:space="preserve">Грибачев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ms Rmn;Times New Roman" w:hAnsi="Tms Rmn;Times New Roman" w:cs="Tms Rmn;Times New Roman"/>
    </w:rPr>
  </w:style>
  <w:style w:type="character" w:styleId="Style17">
    <w:name w:val="Тема примечания Знак"/>
    <w:qFormat/>
    <w:rPr>
      <w:rFonts w:ascii="Tms Rmn;Times New Roman" w:hAnsi="Tms Rmn;Times New Roman" w:cs="Tms Rmn;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18:00Z</dcterms:created>
  <dc:creator>Аксёненко Артур</dc:creator>
  <dc:description/>
  <cp:keywords/>
  <dc:language>en-US</dc:language>
  <cp:lastModifiedBy>Наталья</cp:lastModifiedBy>
  <cp:lastPrinted>2023-12-15T09:52:00Z</cp:lastPrinted>
  <dcterms:modified xsi:type="dcterms:W3CDTF">2025-06-23T07:20:00Z</dcterms:modified>
  <cp:revision>108</cp:revision>
  <dc:subject/>
  <dc:title>закон об областном бюджете</dc:title>
</cp:coreProperties>
</file>