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74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 июня 2025 г. № 7-00                         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Рогнедино    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район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от 20 декабря 2024 г.                              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7-38 «О бюджете Рогнединского муниципального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 Брянской области на 2025 год и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 2026 и 2027 годов»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  Рогнединский районный Совет народных депутатов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  Е  Ш  И  Л: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народных депутатов от              20 декабря 2024 года № 7-38 «О бюджете Рогнединского муниципального района Брянской области на 2025 год и на плановый период 2026 и 2027 годов» следующие изменения и дополнения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ы «309 738 298,39» заменить цифрами «309 805 200,92»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326 405 388,89» заменить цифрами «327 066 151,18»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16 667 090,50» заменить цифрами «17 260 950,26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0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тором цифры «219 935 298,39» заменить цифрами «220 002 200,92», цифры «218 517 283,39» заменить цифрами «218 584 185,92»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1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3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ополнить решение приложением 4.3 согласно приложению 3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Дополнить решение приложением 5.3 согласно приложению 4 к настоящему реш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</w:t>
      </w:r>
      <w:r>
        <w:rPr>
          <w:rFonts w:cs="Times New Roman" w:ascii="Times New Roman" w:hAnsi="Times New Roman"/>
          <w:sz w:val="28"/>
          <w:szCs w:val="28"/>
        </w:rPr>
        <w:t xml:space="preserve"> 7.3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сайте муниципального образования Рогнединский муниципальный район Брянской области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gned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ни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гнедин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Рогнединского 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                                                           Р. М. Грибачев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02:00Z</dcterms:created>
  <dc:creator>prudnikov</dc:creator>
  <dc:description/>
  <cp:keywords/>
  <dc:language>en-US</dc:language>
  <cp:lastModifiedBy>Наталья</cp:lastModifiedBy>
  <cp:lastPrinted>2024-04-18T11:07:00Z</cp:lastPrinted>
  <dcterms:modified xsi:type="dcterms:W3CDTF">2025-06-04T12:35:00Z</dcterms:modified>
  <cp:revision>580</cp:revision>
  <dc:subject/>
  <dc:title>ПРОЕКТ</dc:title>
</cp:coreProperties>
</file>