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полугодие 2024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полугодие 2024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полугодие 2024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24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47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52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 374,0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077,1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18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 55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150 521,0 тыс. рублей, или 44,6% к уточненным назначениям, по расходам – в объеме 161 077,1 тыс. рублей или на 46%, с дефицитом в сумме 10 556,1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полугодие 2024 года доходы местного бюджета исполнены в объеме </w:t>
      </w:r>
      <w:r>
        <w:rPr>
          <w:sz w:val="28"/>
          <w:szCs w:val="28"/>
        </w:rPr>
        <w:t>150 521,0</w:t>
      </w:r>
      <w:r>
        <w:rPr>
          <w:spacing w:val="4"/>
          <w:sz w:val="28"/>
          <w:szCs w:val="28"/>
        </w:rPr>
        <w:t xml:space="preserve"> тыс. рублей, что составило 44,61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полугодие 2024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89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полугодие 2023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24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68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9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3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8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62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03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 4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2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1,2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71,2%, в абсолютном выражении доходы увеличены на 62617,4  тыс. рублей. </w:t>
      </w:r>
      <w:r>
        <w:rPr>
          <w:sz w:val="28"/>
          <w:szCs w:val="28"/>
          <w:shd w:fill="FFFFFF" w:val="clear"/>
        </w:rPr>
        <w:t xml:space="preserve">Рост доходов обусловлен увеличением  за счет безвозмездных поступлений  на 61089,5 тыс. руб. или  190,5% к прошлому году, а по налоговым и неналоговым поступлениям поступления выросли  на 1527,9 тыс. рублей по сравнению с аналогичным периодом прошлого года или 107,5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полугодие 2024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24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3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5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1896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85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45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75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8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11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1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9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0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31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полугодие текущего года наблюдается увеличение платежей по налоговым доходам в размере 111,7 %  (+2166,9 тыс. руб.)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116,4 процента (+2274,2 тыс. руб.), что связано с изменением сроков уплаты налога в соответствии с Федеральным законом № 263-ФЗ и введением с 01.01.2023 года института Единого налогового счета (ЕНС). 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100,5 %  или (+17,0 тыс. руб.), что связано с увеличением объемов реализации акцизов на территории РФ.  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>По налогу, взимаемому в связи с применением патентной системы налогообложения темп поступлений в районный бюджет сложился на уровне 173,4%  или на 173,5 тыс. руб. больше аналогичного периода прошлого года, что связано с переносом сроков уплаты налога с 31.12.2023 года (выходной день) на 09.01.2024 года.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Увеличение поступлений по государственной пошлине  на 125,0% или на 38,0 тыс. руб. связано с  увеличением количества проводимых юридически значимых действий.  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4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128 624,5 тыс. руб., или 49,1 %  прогнозных годовых назначений.  По сравнению с аналогичным периодом  2023 года общий объем безвозмездных поступлений увеличился  на  61 089,5 тыс. руб., динамика к уровню прошлого года составила 190,5%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 безвозмездных поступлений  сложилось за счет : увеличения  поступления дотаций на 9,1 млн. руб., субвенций на 2,6 млн. руб.  и субсидий на 52,2 млн. руб. из областного бюджета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субсидиям увеличилось в 22,4 раза или на 52 232,2 млн. руб. за счет выделения субсидии на капитальный ремонт автомобильной дороги в н .п. Шаровичи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Поступлений ИМБТ по сравнению с прошлым годом увеличилось на 21,6% или на 769,4 тыс. руб. за счет увеличения выплат по классному руководству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48 609,9 тыс. рублей, что составило 52,6% от плана. Темп роста к прошлому году составил 5,7% или 2 619,3 тыс. руб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полугодие 2024 года составили (-) 10 556,1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-) 10 556,1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полугодие 2024 года исполнен в объеме 161 077,1тыс. рублей, что составило 46,0% к показателям уточненной бюджетной росписи на 2024 года и 166,2%  в сравнении с соответствующим периодом 2023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4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23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4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4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 225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 86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2,5 раза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9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 712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 4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046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 9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 374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 0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6584950" cy="537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50,8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национальной экономики в 14,5 раза по сравнению с прошлым годом, это связано с выделением из областного бюджета субсидии на капитальный ремонт автомобильной дороги в н. п. Шаровичи, исполнение составило 54,0 млн. руб. на 1 июля 2024г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органа исполнительной власти местного самоуправления Рогнединского района»(2024-2026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88 868,8 тыс. рублей, или 40,8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10 563,5 тыс. руб. или на 45,1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1874,9  тыс. рублей или на 47,9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326,8 тыс. рублей, что составляет 69,5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в сумме 57 643,4 тыс. рублей или на 45,5 %, в том числе расходы дорожного фонда составили 56 514,5 тыс. рублей или 45,8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876,7 тыс. рублей, что составляет 39,9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8739,9 тыс. рублей или на 47,1%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27,6 тыс. рублей или на 45,1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лата муниципальной пенсии составила 747,6 тыс. рублей  или 45,6 % от плана, расходы по обеспечению жильем молодых семей исполнены  на 100 % плановых назначений или в сумме -994,5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 составило – 4 81,7 тыс. руб. или 12,5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4-2026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7 019,4 тыс. рублей, или 63,8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2595,9 тыс. рублей или 52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169,0 тыс. рублей, что составляет 50,0% годового плана по соответствующему направлению расходов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4254,4 тыс. рублей, что составляет 75,1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4-2026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64 463,1 тыс. рублей, или 53,8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43500,6 тыс. рублей или на 57,4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7744,0 тыс. рублей или на 49,3%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 отдельных полномочий в сфере образования (предоставление мер социальной поддержки работник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 исполнены в сумме 870,0 тыс. руб. или 49,3 % от плановых назначе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содержание учреждений дополнительного образования детей составляют 2019,2 тыс. руб. или 54,1 % от плановых на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средств федерального, областного и местного бюджетов осуществляется бесплатное горячее питание обучающихся начальной школы в сумме 944,7 тыс. руб. или 55,8% от пла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же за счет средств федерального бюджета произведены ежемесячные выплаты вознаграждения за классное руководство в сумме 3974,2 тыс. руб. и на обеспечение деятельности советников директора по воспитанию и взаимодействию с детскими общественными организациями в сумме 187,8 тыс. руб., что составляет 83,9 и 54,0% от плановых назначений соответственно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оздоровительной компании детей составили 125,4 тыс. руб. или 31% от плановых на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и запланированных, но не исполненных в 1 полугодии 2024 года расходов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зданию цифровой образовательной среды в образовательных учреждениях- в 3 квартале 2024года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емонт спортзала МБУ «Гобикская СОШ»- планируется осуществить работы в 3 квартале 2024г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725,7 тыс. рублей или 45,9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251,7  тыс. рублей или 52,0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474,0 тыс. рублей или 52,8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же по непрограммым расходам запланированы средства на проведение выборов в органы местного самоуправления в 2024 году, расходы будут осуществляться в 3 квартале 2024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Svetlana</cp:lastModifiedBy>
  <cp:lastPrinted>2023-04-10T15:53:00Z</cp:lastPrinted>
  <dcterms:modified xsi:type="dcterms:W3CDTF">2024-07-18T07:14:00Z</dcterms:modified>
  <cp:revision>182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